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19 г.  № 2/3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Владикавка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аудитора Контрольно-счё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Владикавказ </w:t>
      </w:r>
      <w:r>
        <w:rPr>
          <w:b/>
          <w:caps/>
          <w:kern w:val="2"/>
          <w:sz w:val="28"/>
          <w:szCs w:val="28"/>
        </w:rPr>
        <w:t>(</w:t>
      </w:r>
      <w:r>
        <w:rPr>
          <w:b/>
          <w:sz w:val="28"/>
          <w:szCs w:val="28"/>
        </w:rPr>
        <w:t>Дзауджикау</w:t>
      </w:r>
      <w:r>
        <w:rPr>
          <w:b/>
          <w:caps/>
          <w:kern w:val="2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принятым решением Собрания представителей г. Владикавказ от 27.12.2005 (в редакции от 02.02.2018), «Положением о Контрольно-счётной палате муниципального образования г.Владикавказ (Дзауджикау)», утвержденным решением Собрания представителей г. Владикавказа от 02.07.2013 № 44/41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 представлению председателя Контрольно-счетной палаты муниципального образования г.Владикавказ (Дзауджикау) от 26.09.2019 №168, вторая сессия Собрания представителей г.Владикавказ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ΙΙ созыва</w:t>
      </w:r>
      <w:r>
        <w:rPr>
          <w:sz w:val="28"/>
          <w:szCs w:val="28"/>
        </w:rPr>
        <w:t xml:space="preserve"> р е ш а е 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значить аудитором Контрольно-счётной палаты муниципального образования город Владикавказ (Дзауджикау) Икаева Асланбека Казбековича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вступает в силу со дня его подписания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татья 4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.В. Бестаева.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   Р. И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40:00Z</dcterms:created>
  <dc:creator>User</dc:creator>
  <dc:description/>
  <cp:keywords/>
  <dc:language>en-US</dc:language>
  <cp:lastModifiedBy>Залина Дзодзиева</cp:lastModifiedBy>
  <cp:lastPrinted>2019-09-26T17:40:00Z</cp:lastPrinted>
  <dcterms:modified xsi:type="dcterms:W3CDTF">2019-09-30T06:25:00Z</dcterms:modified>
  <cp:revision>4</cp:revision>
  <dc:subject/>
  <dc:title>ФИНАНСОВО-ЭКОНОМИЧЕСКОЕ ОБОСНОВАНИЕ</dc:title>
</cp:coreProperties>
</file>